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Levelező tagozat - Informatikus könyvtáros szak 2002/2003 L félév — Írás-, könyv- és sajtótörténet</w:t>
      </w:r>
    </w:p>
    <w:p>
      <w:pPr>
        <w:pStyle w:val="Normal"/>
        <w:spacing w:before="0" w:after="120"/>
        <w:ind w:firstLine="360"/>
        <w:rPr/>
      </w:pPr>
      <w:r>
        <w:rPr>
          <w:b/>
          <w:i/>
        </w:rPr>
        <w:t>4. tétel A könyvnyomtatás centrumai a XV. Század második felében (súlypontok változása, ennek okai) (Judit)</w:t>
      </w:r>
    </w:p>
    <w:p>
      <w:pPr>
        <w:pStyle w:val="Normal"/>
        <w:spacing w:before="0" w:after="120"/>
        <w:ind w:firstLine="360"/>
        <w:rPr/>
      </w:pPr>
      <w:r>
        <w:rPr/>
        <w:t>A 15. század végéig, az új sokszorosító művészet műhelyei behálózták már szinte egész Európát.</w:t>
      </w:r>
    </w:p>
    <w:p>
      <w:pPr>
        <w:pStyle w:val="Normal"/>
        <w:spacing w:before="0" w:after="120"/>
        <w:ind w:firstLine="360"/>
        <w:rPr/>
      </w:pPr>
      <w:r>
        <w:rPr/>
        <w:t>Gutenberg arra törekedett, hogy a találmányt titokban tartsa, titoktartásra kötelezte mindazokat, akikkel szövetkezett, társult. Nyomtatványival minél jobban igyekezett utánozni a kéziratos könyv külső formáját, de a szedési és a mechanikus nyomtatási eljárással mégis valami teljesen újat hozott létre, amely újnak sajátos technikai és esztétikai szabályai voltak.</w:t>
      </w:r>
    </w:p>
    <w:p>
      <w:pPr>
        <w:pStyle w:val="Normal"/>
        <w:spacing w:before="0" w:after="120"/>
        <w:ind w:firstLine="360"/>
        <w:rPr/>
      </w:pPr>
      <w:r>
        <w:rPr/>
        <w:t>Az elterjedés kezdeti lehetőséget Fustnak Gutenberg ellen folytatott 1455-i pere biztosított. Péter Schöffer Fusttal társulva önálló műhelyt nyitottak Mainzban, azaz a második könyvnyomdát.</w:t>
      </w:r>
    </w:p>
    <w:p>
      <w:pPr>
        <w:pStyle w:val="Normal"/>
        <w:spacing w:before="0" w:after="120"/>
        <w:ind w:firstLine="360"/>
        <w:rPr/>
      </w:pPr>
      <w:r>
        <w:rPr/>
        <w:t>A Gutenberg- és a Fust-Schöffer-nyomda néhány alkalmazottja később önállósította magát, s így nyitott már 1458 körül nyomdát Strassburgban Johann Mentelin és 1460-ban Bambergben Albrecht Pfíster.</w:t>
      </w:r>
    </w:p>
    <w:p>
      <w:pPr>
        <w:pStyle w:val="Normal"/>
        <w:spacing w:before="0" w:after="120"/>
        <w:ind w:firstLine="360"/>
        <w:rPr/>
      </w:pPr>
      <w:r>
        <w:rPr/>
        <w:t>Végül döntő lökést adott a nyomdászat elterjedésének Mainz elfoglalása 1462-ben Nassaui Adolf által, amelyet a férfilakosság száműzése követett. Ennek során a Gutenberg- és a Fust-Schöffer-nyomda alkalmazottai is szétrajzottak Németországban, sőt Németországon kívül is. Az elmenekült nyomdászok valamennyien önálló nyomda létesítésére törekedtek. Így alakultak a Mainzban, Strassburgban és Bambergben már előbb alapított nyomdák mellett újak is, de hamarosan nyomdák nyíltak Kölnben (1466), Augsburgban (1468), Nürnbergben (1470 körül), Ulmban (1473), Lübeckben (1473), s elég későn Németország egyik majdani nyomdai központjában Lipcsében (1481) s még számos más német városban az Ősnyomtatvány-korszakban. A 15. század során összesen 55 helyen. Több városban egyazon időben is több nyomda működött. Kialakult már a 15. században néhány olyan német nyomdászváros, nyomdászati centrum, ahol a század során rendkívül magas volt a nyomdaüzemek száma pl. Strassburgban több mint 20, Kölnben 29, Augsburgban pedig 22 Ősnyomdász tevékenykedett a 15. század során.</w:t>
      </w:r>
    </w:p>
    <w:p>
      <w:pPr>
        <w:pStyle w:val="Normal"/>
        <w:spacing w:before="0" w:after="120"/>
        <w:ind w:firstLine="360"/>
        <w:rPr/>
      </w:pPr>
      <w:r>
        <w:rPr/>
        <w:t>De nem egy külföldi országban is német nyomdászok honosítják meg a könyvnyomtatást. Ők az illető ország első könyvnyomtatói: így pl. Itáliában 1465-ben, Franciaországban 1470-ben, Magyarországon 1472-ben, Spanyolországban 1473-ban stb.</w:t>
      </w:r>
    </w:p>
    <w:p>
      <w:pPr>
        <w:pStyle w:val="Normal"/>
        <w:spacing w:before="0" w:after="120"/>
        <w:ind w:firstLine="360"/>
        <w:rPr>
          <w:b/>
          <w:b/>
          <w:u w:val="single"/>
        </w:rPr>
      </w:pPr>
      <w:r>
        <w:rPr>
          <w:b/>
          <w:u w:val="single"/>
        </w:rPr>
        <w:t>A Fust-Schöffer nyomda</w:t>
      </w:r>
    </w:p>
    <w:p>
      <w:pPr>
        <w:pStyle w:val="Normal"/>
        <w:spacing w:before="0" w:after="120"/>
        <w:ind w:firstLine="360"/>
        <w:rPr>
          <w:b/>
          <w:b/>
        </w:rPr>
      </w:pPr>
      <w:r>
        <w:rPr>
          <w:b/>
        </w:rPr>
        <w:t>I. Mainz</w:t>
      </w:r>
    </w:p>
    <w:p>
      <w:pPr>
        <w:pStyle w:val="Normal"/>
        <w:spacing w:before="0" w:after="120"/>
        <w:ind w:firstLine="360"/>
        <w:rPr/>
      </w:pPr>
      <w:r>
        <w:rPr/>
        <w:t>A Gutenberg elleni 1455-i per után Fust és Schöffer társult és Fust házában, Mainzban berendezték a 2. nyomdászműhelyt. A nyomda Fust-Schöffer nyomda néven vált ismertté. A társuláson belül Schöffer értett a nyomdatechnikához, Fust pedig az üzleti ügyeket, a könyvek árusítását intézte, nagyon sikeresen, jó üzleti, kereskedelmi érzékkel.</w:t>
      </w:r>
    </w:p>
    <w:p>
      <w:pPr>
        <w:pStyle w:val="Normal"/>
        <w:spacing w:before="0" w:after="120"/>
        <w:ind w:firstLine="360"/>
        <w:rPr/>
      </w:pPr>
      <w:r>
        <w:rPr/>
        <w:t>Első nagy műve az új cégnek a Gutenbergnek is tulajdonított, 1457-ben magjelent Mainzi Psalterium (Zsoltároskönyv). Nagyon szépek a kiadvány kétszínnyomású, vörös és kék színű díszes iniciáléi. Az új cég a műben öntudatosan megnevezi magát. A mű kolofonja büszkén szól az új találmányról, a nyomdászatról is. Nem tulajdonítják maguknak a könyvnyomtatás feltalálását, de Gutenberget sem nevezik meg, pedig ők, akik közvetlen kapcsolatban voltak vele, tudtak a feltaláló személyéről,</w:t>
      </w:r>
    </w:p>
    <w:p>
      <w:pPr>
        <w:pStyle w:val="Normal"/>
        <w:spacing w:before="0" w:after="120"/>
        <w:ind w:firstLine="360"/>
        <w:rPr/>
      </w:pPr>
      <w:r>
        <w:rPr/>
        <w:t>Schöffernek teljesen önálló és a Psalteriumot is felülmúló munkája volt az 1462-ben megjelent 48 soros Biblia. Ez a biblia a könyvnyomtatás korai szakaszának egyik legszebb terméke. Ő használt egyébként először görög betűket is Cicero „De officiis” című művéhez (1465).</w:t>
      </w:r>
    </w:p>
    <w:p>
      <w:pPr>
        <w:pStyle w:val="Normal"/>
        <w:spacing w:before="0" w:after="120"/>
        <w:ind w:firstLine="360"/>
        <w:rPr/>
      </w:pPr>
      <w:r>
        <w:rPr/>
        <w:t>Könyvlerakatuk volt Párizsban és Frankfurt am Mainban is. Egy 1470-ben kiadott könyvhirdetése a nyomda 21 ősnyomtatványát tartalmazza. Schöffer tehát az egyházi, vallási tárgyú művek mellett világiakat is adott ki (füvészkönyv, krónika), s a latinok mellett német nyelvű nyomtatványai is voltak. Mainzban, halt meg 1502-ben. A nyomdát fia, majd unokája vezette később.</w:t>
      </w:r>
    </w:p>
    <w:p>
      <w:pPr>
        <w:pStyle w:val="Normal"/>
        <w:spacing w:before="0" w:after="120"/>
        <w:ind w:firstLine="360"/>
        <w:rPr>
          <w:b/>
          <w:b/>
        </w:rPr>
      </w:pPr>
      <w:r>
        <w:rPr>
          <w:b/>
        </w:rPr>
        <w:t>Más nyomdászok is működtek Mainzban:</w:t>
      </w:r>
    </w:p>
    <w:p>
      <w:pPr>
        <w:pStyle w:val="Normal"/>
        <w:spacing w:before="0" w:after="120"/>
        <w:ind w:firstLine="360"/>
        <w:rPr/>
      </w:pPr>
      <w:r>
        <w:rPr/>
        <w:t>Említésre méltó közülük Erhard Reuwig, Reuwig aki eredetileg festő volt, 1483-ban elkísérte a mainzi dóm plébánosát jeruzsálemi zarándokújára és az úton rajzokat készített. E rajzokat később fába metszette, s e fametszetekkel  díszítve kiadta Breydenbach-féle szentföldi útirajzokat. A nyomtatvány betűi Schöffertől származnak. Az útleírás magyarokat ábrázoló fametszetes képeket is tartalmaz.</w:t>
      </w:r>
    </w:p>
    <w:p>
      <w:pPr>
        <w:pStyle w:val="Normal"/>
        <w:spacing w:before="0" w:after="120"/>
        <w:ind w:firstLine="360"/>
        <w:rPr>
          <w:b/>
          <w:b/>
        </w:rPr>
      </w:pPr>
      <w:r>
        <w:rPr>
          <w:b/>
        </w:rPr>
        <w:t>II. Strassburg</w:t>
      </w:r>
    </w:p>
    <w:p>
      <w:pPr>
        <w:pStyle w:val="Normal"/>
        <w:spacing w:before="0" w:after="120"/>
        <w:ind w:firstLine="360"/>
        <w:rPr/>
      </w:pPr>
      <w:r>
        <w:rPr/>
        <w:t>Strassburg Mainz mellett lett a 15. században a német nyomdászat egyik centruma, s 20-nál több ősnyomdász működött a városban.</w:t>
      </w:r>
    </w:p>
    <w:p>
      <w:pPr>
        <w:pStyle w:val="Normal"/>
        <w:spacing w:before="0" w:after="120"/>
        <w:ind w:firstLine="360"/>
        <w:rPr/>
      </w:pPr>
      <w:r>
        <w:rPr/>
        <w:t xml:space="preserve">Az </w:t>
      </w:r>
      <w:r>
        <w:rPr>
          <w:i/>
        </w:rPr>
        <w:t>első strassburgi nyomdát</w:t>
      </w:r>
      <w:r>
        <w:rPr/>
        <w:t xml:space="preserve"> </w:t>
      </w:r>
      <w:r>
        <w:rPr>
          <w:b/>
        </w:rPr>
        <w:t>Johann</w:t>
      </w:r>
      <w:r>
        <w:rPr/>
        <w:t xml:space="preserve"> </w:t>
      </w:r>
      <w:r>
        <w:rPr>
          <w:b/>
        </w:rPr>
        <w:t xml:space="preserve">Mentelin </w:t>
      </w:r>
      <w:r>
        <w:rPr/>
        <w:t>rendezte be 1458 körül. 1460-6l-ben két kötetes latin bibliát adott ki. Ö nyomtatta 1466-ban az első német nyelvű bibliát. A fordítás meglehetősen gyenge munka volt. Mentelin veje volt Adolf Rusch, aki 1474-ben elsőként használta Németországban az Itáliából származó antikvát, a latin nyomdai betűt.</w:t>
      </w:r>
    </w:p>
    <w:p>
      <w:pPr>
        <w:pStyle w:val="Normal"/>
        <w:spacing w:before="0" w:after="120"/>
        <w:ind w:firstLine="360"/>
        <w:rPr/>
      </w:pPr>
      <w:r>
        <w:rPr/>
        <w:t xml:space="preserve">A </w:t>
      </w:r>
      <w:r>
        <w:rPr>
          <w:i/>
        </w:rPr>
        <w:t>második strassburgi</w:t>
      </w:r>
      <w:r>
        <w:rPr/>
        <w:t xml:space="preserve"> nyomdász </w:t>
      </w:r>
      <w:r>
        <w:rPr>
          <w:b/>
        </w:rPr>
        <w:t>Heinrich Eggestein</w:t>
      </w:r>
    </w:p>
    <w:p>
      <w:pPr>
        <w:pStyle w:val="Normal"/>
        <w:spacing w:before="0" w:after="120"/>
        <w:ind w:firstLine="360"/>
        <w:rPr>
          <w:b/>
          <w:b/>
        </w:rPr>
      </w:pPr>
      <w:r>
        <w:rPr>
          <w:b/>
        </w:rPr>
        <w:t>III.  Bamberg</w:t>
      </w:r>
    </w:p>
    <w:p>
      <w:pPr>
        <w:pStyle w:val="Normal"/>
        <w:spacing w:before="0" w:after="120"/>
        <w:ind w:firstLine="360"/>
        <w:rPr/>
      </w:pPr>
      <w:r>
        <w:rPr/>
        <w:t xml:space="preserve">Bamberg a harmadik német nyomdászváros, itt működött 1460-1464 között </w:t>
      </w:r>
      <w:r>
        <w:rPr>
          <w:b/>
        </w:rPr>
        <w:t>Albrecht Pfister.</w:t>
      </w:r>
      <w:r>
        <w:rPr/>
        <w:t xml:space="preserve"> Nyomtatványai többségükben német költemények, mesék, históriák voltak. Valamennyi munkája tartalmaz fametszetes illusztrációkat.</w:t>
      </w:r>
    </w:p>
    <w:p>
      <w:pPr>
        <w:pStyle w:val="Normal"/>
        <w:spacing w:before="0" w:after="120"/>
        <w:ind w:firstLine="360"/>
        <w:rPr>
          <w:b/>
          <w:b/>
        </w:rPr>
      </w:pPr>
      <w:r>
        <w:rPr>
          <w:b/>
        </w:rPr>
        <w:t>IV. Köln</w:t>
      </w:r>
    </w:p>
    <w:p>
      <w:pPr>
        <w:pStyle w:val="Normal"/>
        <w:spacing w:before="0" w:after="120"/>
        <w:ind w:firstLine="360"/>
        <w:rPr/>
      </w:pPr>
      <w:r>
        <w:rPr/>
        <w:t xml:space="preserve">Köln a negyedik német nyomdászváros, 29 ősnyomdászával Németország legnagyobb nyomdászati centruma a 15. században. Az </w:t>
      </w:r>
      <w:r>
        <w:rPr>
          <w:b/>
          <w:i/>
        </w:rPr>
        <w:t>első</w:t>
      </w:r>
      <w:r>
        <w:rPr/>
        <w:t xml:space="preserve"> itteni nyomdász, </w:t>
      </w:r>
      <w:r>
        <w:rPr>
          <w:b/>
        </w:rPr>
        <w:t>Ulrich Zell</w:t>
      </w:r>
      <w:r>
        <w:rPr/>
        <w:t xml:space="preserve">, aki maga is pap volt. 1466-ban jelent meg az első nyomtatványa. Összesen 200 művet nyomtatott. A második ősnyomdász </w:t>
      </w:r>
      <w:r>
        <w:rPr>
          <w:b/>
        </w:rPr>
        <w:t>Heinrich Quentell</w:t>
      </w:r>
      <w:r>
        <w:rPr/>
        <w:t xml:space="preserve"> volt, legfontosabb munkája a Kölni Biblia.</w:t>
      </w:r>
    </w:p>
    <w:p>
      <w:pPr>
        <w:pStyle w:val="Normal"/>
        <w:spacing w:before="0" w:after="120"/>
        <w:ind w:firstLine="360"/>
        <w:rPr>
          <w:b/>
          <w:b/>
        </w:rPr>
      </w:pPr>
      <w:r>
        <w:rPr>
          <w:b/>
        </w:rPr>
        <w:t>V. Augsburg</w:t>
      </w:r>
    </w:p>
    <w:p>
      <w:pPr>
        <w:pStyle w:val="Normal"/>
        <w:spacing w:before="0" w:after="120"/>
        <w:ind w:firstLine="360"/>
        <w:rPr/>
      </w:pPr>
      <w:r>
        <w:rPr/>
        <w:t xml:space="preserve">Augsburg az ötödik német nyomdászváros, </w:t>
      </w:r>
      <w:r>
        <w:rPr>
          <w:b/>
        </w:rPr>
        <w:t>Günther Zainer,</w:t>
      </w:r>
      <w:r>
        <w:rPr/>
        <w:t xml:space="preserve"> akinek első nyomtatványa 1468-ban jelent meg, azon fáradozott, hogy az olasz nyomdászokkal egyenrangú kiadványokat bocsásson ki. Betűtípusai félgót, nagyon korán alkalmazta Németországban az antikvát is.</w:t>
      </w:r>
    </w:p>
    <w:p>
      <w:pPr>
        <w:pStyle w:val="Normal"/>
        <w:spacing w:before="0" w:after="120"/>
        <w:ind w:firstLine="360"/>
        <w:rPr/>
      </w:pPr>
      <w:r>
        <w:rPr/>
        <w:t xml:space="preserve">Kiemelkedő nyomdász volt </w:t>
      </w:r>
      <w:r>
        <w:rPr>
          <w:b/>
        </w:rPr>
        <w:t>Erhard Ratdolt</w:t>
      </w:r>
      <w:r>
        <w:rPr/>
        <w:t>, aki a reneszánsz könyvdíszítést Augsburgban is meghonosította. Ö nyomtatott elsőként többszínű fametszetet is.</w:t>
      </w:r>
    </w:p>
    <w:p>
      <w:pPr>
        <w:pStyle w:val="Normal"/>
        <w:spacing w:before="0" w:after="120"/>
        <w:ind w:firstLine="360"/>
        <w:rPr/>
      </w:pPr>
      <w:r>
        <w:rPr/>
        <w:t xml:space="preserve">Szólnunk kell még </w:t>
      </w:r>
      <w:r>
        <w:rPr>
          <w:b/>
        </w:rPr>
        <w:t>Nürnbergről</w:t>
      </w:r>
      <w:r>
        <w:rPr/>
        <w:t xml:space="preserve"> illetve az itt működő Anton Kobergerről, az első nyomdai nagyüzem létrehozójáról. 1470 körül kezdte a nyomdásztevékenységet, 24 sajtóval és 100-nál több segédet foglalkoztatott. Az 1490-es évektől kezdve mint kiadó működött, kiadványaihoz tőkeerős „csendes-társakat" szerzett, akikkel a hasznon osztozkodott. Főleg keresett, népszerű munkákat nyomtatott magas példányszámú kiadásokban. Néhány fő alkotása: pl. 1483-ban kiadott német Biblia, és a Schedel-féle Világ-krónika. Koberger 1513-ban halt meg. Ezután vállalata fokozatosan hanyatlott, majd 1526-ban megszűnt.</w:t>
      </w:r>
    </w:p>
    <w:p>
      <w:pPr>
        <w:pStyle w:val="Normal"/>
        <w:spacing w:before="0" w:after="120"/>
        <w:ind w:firstLine="360"/>
        <w:rPr/>
      </w:pPr>
      <w:r>
        <w:rPr/>
        <w:t>Az ősnyomdászok már kapitalista vállalkozók, akik mind nagyobb haszonra törekszenek. Ugyanakkor a legtöbb nyomda személyes kisüzem, munkamegosztás sem érvényesül, minden alkalmazott minden munkát végez. A nagyobb nyomdák azonban üzemszerűen működnek.</w:t>
      </w:r>
    </w:p>
    <w:p>
      <w:pPr>
        <w:pStyle w:val="Normal"/>
        <w:spacing w:before="0" w:after="120"/>
        <w:ind w:firstLine="360"/>
        <w:rPr/>
      </w:pPr>
      <w:r>
        <w:rPr>
          <w:b/>
        </w:rPr>
        <w:t>VI. Bázel</w:t>
      </w:r>
    </w:p>
    <w:p>
      <w:pPr>
        <w:pStyle w:val="Normal"/>
        <w:spacing w:before="0" w:after="120"/>
        <w:ind w:firstLine="360"/>
        <w:rPr/>
      </w:pPr>
      <w:r>
        <w:rPr/>
        <w:t xml:space="preserve">Végül szólni kell Bázel ősnyomdászatáról, a svájci város ugyanis 1501-ig a német birodalomhoz tartozott. A város első nyomdásza </w:t>
      </w:r>
      <w:r>
        <w:rPr>
          <w:b/>
        </w:rPr>
        <w:t>Berhold Ruppel</w:t>
      </w:r>
      <w:r>
        <w:rPr/>
        <w:t xml:space="preserve"> volt. Az ő nyomdájában zajlott le 1471-ben az első nyomdászsztrájk. A munkások béremelést követelve kezdtek sztrájkolni.</w:t>
      </w:r>
    </w:p>
    <w:p>
      <w:pPr>
        <w:pStyle w:val="Normal"/>
        <w:spacing w:before="0" w:after="120"/>
        <w:ind w:firstLine="360"/>
        <w:rPr/>
      </w:pPr>
      <w:r>
        <w:rPr/>
        <w:t>A 15. század utolsó három évtizedében már 26 nyomda működött Bázelben, s a város leghíresebb ősnyomdásza Johannes Ammerbach Volt, 1477-től nyomdászkodott Bázelben és a humanista irányt képviselte, bár teológiai munkákat is adott ki.</w:t>
      </w:r>
    </w:p>
    <w:p>
      <w:pPr>
        <w:pStyle w:val="Normal"/>
        <w:spacing w:before="0" w:after="120"/>
        <w:ind w:firstLine="360"/>
        <w:rPr>
          <w:b/>
          <w:b/>
          <w:u w:val="single"/>
        </w:rPr>
      </w:pPr>
      <w:r>
        <w:rPr>
          <w:b/>
          <w:u w:val="single"/>
        </w:rPr>
        <w:t>Itália</w:t>
      </w:r>
    </w:p>
    <w:p>
      <w:pPr>
        <w:pStyle w:val="Normal"/>
        <w:spacing w:before="0" w:after="120"/>
        <w:ind w:firstLine="360"/>
        <w:rPr/>
      </w:pPr>
      <w:r>
        <w:rPr/>
        <w:t xml:space="preserve">Németország mellett legjelentékenyebb szerepe volt a könyvnyomtatás terén az itáliai nyomdászatnak. </w:t>
      </w:r>
      <w:r>
        <w:rPr>
          <w:b/>
        </w:rPr>
        <w:t>Konrád Sweynheim</w:t>
      </w:r>
      <w:r>
        <w:rPr/>
        <w:t xml:space="preserve"> és </w:t>
      </w:r>
      <w:r>
        <w:rPr>
          <w:b/>
        </w:rPr>
        <w:t>Arnold Pannartz</w:t>
      </w:r>
      <w:r>
        <w:rPr/>
        <w:t xml:space="preserve"> 1465-ben Rómától északkeletre, Subiaco bencés kolostorában felállította az első könyvnyomtató műhelyt. Első nyomtatványuk Donatus latin nyelvtankönyve volt, majd Cicero szónoklattani művét adták közre.</w:t>
      </w:r>
    </w:p>
    <w:p>
      <w:pPr>
        <w:pStyle w:val="Normal"/>
        <w:spacing w:before="0" w:after="120"/>
        <w:ind w:firstLine="360"/>
        <w:rPr/>
      </w:pPr>
      <w:r>
        <w:rPr/>
        <w:t>1467-ben a subiacoi működés után a műhelyt Rómába helyezték át. Erősen hatott rájuk a humanizmus szelleme. Ők készítenek elsőként antikvát. 1472-ig 36 munkát bocsátanak ki, 1473-ban a két társ megválik egymástól. Róma nyomdászatában ez időben németeké a vezető szerep. Ulrich Han vezeti be Itáliában a fametszettel díszített könyvet, sőt hangjegyes kiadványokat is közread. Az itáliai könyvnyomtatás központjában, Velencében 1469-ben előkelő helyet foglal el az ősnyomdászat idején. Az első nyomda alapítója 1469-ben Johann von Speyer, 1470-ben bekövetkezett halála után testvére, Wendelin von Speyer vezeti tovább a műhelyt. A latin klasszikusok mellett ők nyomtatták az első olasz könyvet, Petrarca Daloskönyvét, sőt az első olasz nyelvű bibliát is.</w:t>
      </w:r>
    </w:p>
    <w:p>
      <w:pPr>
        <w:pStyle w:val="Normal"/>
        <w:spacing w:before="0" w:after="120"/>
        <w:ind w:firstLine="360"/>
        <w:rPr/>
      </w:pPr>
      <w:r>
        <w:rPr/>
        <w:t xml:space="preserve">Velence első kiemelkedő nyomdásza </w:t>
      </w:r>
      <w:r>
        <w:rPr>
          <w:b/>
        </w:rPr>
        <w:t>Nicolas Jenson</w:t>
      </w:r>
      <w:r>
        <w:rPr/>
        <w:t xml:space="preserve"> volt, Jenson munkásságának kiemelkedő eredménye az első művészien metszett antikva. E betűtípus Subiacóban és Rómában már előbb használatos volt, de azoknál a sorok alapvonala egyenetlen, hullámzó. Jenson antikvatípusát tökéletes alapvonal és szép betűforma jellemzi. Neki köszönhető, hogy a velencei nyomdászat felülmúlja a rómait, a németországit. Jenson kiadóként is széleskörű tevékenységet fejtett ki. Haláláig, 1480-ig 150 munkát jelentetett meg.</w:t>
      </w:r>
    </w:p>
    <w:p>
      <w:pPr>
        <w:pStyle w:val="Normal"/>
        <w:spacing w:before="0" w:after="120"/>
        <w:ind w:firstLine="360"/>
        <w:rPr/>
      </w:pPr>
      <w:r>
        <w:rPr/>
        <w:t xml:space="preserve">A leghíresebb velencei olasz nyomdász </w:t>
      </w:r>
      <w:r>
        <w:rPr>
          <w:b/>
        </w:rPr>
        <w:t>Aldus Manutius</w:t>
      </w:r>
      <w:r>
        <w:rPr/>
        <w:t xml:space="preserve"> is még az ősnyomtatvány-korban (1494) nyitja meg nyomdáját, de működése jórészt átnyúlik a 16. század elejére.</w:t>
      </w:r>
    </w:p>
    <w:p>
      <w:pPr>
        <w:pStyle w:val="Normal"/>
        <w:spacing w:before="0" w:after="120"/>
        <w:ind w:firstLine="360"/>
        <w:rPr/>
      </w:pPr>
      <w:r>
        <w:rPr/>
        <w:t>Az említett olasz városok mellett nevezetes korabeli nyomdahelyek voltak még:</w:t>
      </w:r>
      <w:r>
        <w:rPr>
          <w:b/>
          <w:i/>
        </w:rPr>
        <w:t xml:space="preserve"> Firenze, Milánó, Nápoly, Verona és Ferrara</w:t>
      </w:r>
      <w:r>
        <w:rPr/>
        <w:t>. A 15 század végéig Németországban 55 helyen, Itáliában 73 helyen működött könyvnyomtató műhely.</w:t>
      </w:r>
    </w:p>
    <w:p>
      <w:pPr>
        <w:pStyle w:val="Normal"/>
        <w:spacing w:before="0" w:after="120"/>
        <w:ind w:firstLine="360"/>
        <w:rPr>
          <w:b/>
          <w:b/>
          <w:u w:val="single"/>
        </w:rPr>
      </w:pPr>
      <w:r>
        <w:rPr>
          <w:b/>
          <w:u w:val="single"/>
        </w:rPr>
        <w:t>Franciaország</w:t>
      </w:r>
    </w:p>
    <w:p>
      <w:pPr>
        <w:pStyle w:val="Normal"/>
        <w:spacing w:before="0" w:after="120"/>
        <w:ind w:firstLine="360"/>
        <w:rPr/>
      </w:pPr>
      <w:r>
        <w:rPr/>
        <w:t>Fichet három német nyomdászt hívott Párizsba 1470-ben Bázelből, Ulrich Geringet és két társát. Ők lettek az első franciaországi könyvnyomtatók. 1470-ben kiadták első nyomtatványukat, egy humanista levélminta-gyűjteményt. Később főleg a Sorbonne professzorai számára nyomtattak latin nyelvű tudományos munkákat. Az utánuk keletkezett párizsi nyomdák nagy részét már franciák vezetik. Kiemelkedik közülük Pasquier Bonhomme. Ő egy 3 kötetes francia krónikát ad ki 1468-ban, továbbá Jean Dupre, aki több városban működ lelelt fióküzletet, ő adta ki Franciaországban az első illusztrált könyveket.</w:t>
      </w:r>
    </w:p>
    <w:p>
      <w:pPr>
        <w:pStyle w:val="Normal"/>
        <w:spacing w:before="0" w:after="120"/>
        <w:ind w:firstLine="360"/>
        <w:rPr/>
      </w:pPr>
      <w:r>
        <w:rPr/>
        <w:t>A párizsi nyomdászat erős egyházi ellenőrzés alatt állott. Irodalmi és tudományos munka alig jelent meg, túlnyomórészt az egyetemi oktatást szolgáló müveket adtak ki. A vidéki városok közül Lyon emelkedett ki.</w:t>
      </w:r>
    </w:p>
    <w:p>
      <w:pPr>
        <w:pStyle w:val="Normal"/>
        <w:spacing w:before="0" w:after="120"/>
        <w:ind w:firstLine="360"/>
        <w:rPr>
          <w:b/>
          <w:b/>
          <w:u w:val="single"/>
        </w:rPr>
      </w:pPr>
      <w:r>
        <w:rPr>
          <w:b/>
          <w:u w:val="single"/>
        </w:rPr>
        <w:t>Magyarország</w:t>
      </w:r>
    </w:p>
    <w:p>
      <w:pPr>
        <w:pStyle w:val="Normal"/>
        <w:spacing w:before="0" w:after="120"/>
        <w:ind w:firstLine="360"/>
        <w:rPr/>
      </w:pPr>
      <w:r>
        <w:rPr/>
        <w:t xml:space="preserve">Magyarországon 1472-ben veszi kezdetét a nyomdászat. Budán </w:t>
      </w:r>
      <w:r>
        <w:rPr>
          <w:b/>
        </w:rPr>
        <w:t>Hess András 1473</w:t>
      </w:r>
      <w:r>
        <w:rPr/>
        <w:t xml:space="preserve">-ban teszi közzé a </w:t>
      </w:r>
      <w:r>
        <w:rPr>
          <w:b/>
          <w:i/>
        </w:rPr>
        <w:t>Budai Krónikát</w:t>
      </w:r>
      <w:r>
        <w:rPr/>
        <w:t>.</w:t>
      </w:r>
    </w:p>
    <w:p>
      <w:pPr>
        <w:pStyle w:val="Normal"/>
        <w:spacing w:before="0" w:after="120"/>
        <w:ind w:firstLine="360"/>
        <w:rPr/>
      </w:pPr>
      <w:r>
        <w:rPr/>
        <w:t>Az első hazai nyomda megalakulásáról kevés biztos adat maradt fenn. A Budai Krónika kolofonja megmondja a nyomtatás helyét, a mű befejezésének idejét és a nyomdász nevét. Az ajánlás „László budai prépost, Mátyás király alkancellárjának” szól, kinek hívására Hess Budára jött, valamint hogy ő Latiumban (Róma környéki tartományban) ismerte meg a nyomdászatot. Ő maga határozta el, hogy kinyomtatja a magyarok krónikáját.</w:t>
      </w:r>
    </w:p>
    <w:p>
      <w:pPr>
        <w:pStyle w:val="Normal"/>
        <w:spacing w:before="0" w:after="120"/>
        <w:ind w:firstLine="360"/>
        <w:rPr/>
      </w:pPr>
      <w:r>
        <w:rPr/>
        <w:t>Fitz József mutatta ki, hogy Hess új nyomdájának betűi, melyeket Chronica Hungarorum nyomtatásához használt a Lauer-nyomdában - mesterétől - kapott matricákról öntött betűk. Hess 1472-ben indult el Budára Lauertől a végkielégítésül kapott matricákkal. Ez egy antikva-tipust 80 matricával foglalt magába. Fitz szerint 3 szedő dolgozott a krónika szedésén és 3 sajtón nyomtatták, Alakja kisfólio, terjedelme 70 levél. A könyv sorainak alapvonala kissé egyenetlen, a sorvégződések szintén nem egyformák. Mindez a római nyomdászat nem túl magas színvonalának következménye.</w:t>
      </w:r>
    </w:p>
    <w:p>
      <w:pPr>
        <w:pStyle w:val="Normal"/>
        <w:spacing w:before="0" w:after="120"/>
        <w:ind w:firstLine="360"/>
        <w:rPr/>
      </w:pPr>
      <w:r>
        <w:rPr/>
        <w:t>A mű példányszámára, árára vonatkozóan semmiféle biztos adat nincsen. Fitz József feltételezése szerint kb. 400 aranyba került az előállítás és kötetenkénti ára valószínűleg 2 arany volt.</w:t>
      </w:r>
    </w:p>
    <w:p>
      <w:pPr>
        <w:pStyle w:val="Normal"/>
        <w:spacing w:before="0" w:after="120"/>
        <w:ind w:firstLine="360"/>
        <w:rPr/>
      </w:pPr>
      <w:r>
        <w:rPr/>
        <w:t>A   fennmaradt   példányok   száma   nagyon   kevés.   A   Chronica   Hungarorum könyvritkaságnak számít. Kilenc példány ismeretes belőle, ebből kettő van Magyarországon az Országos Széchényi Könyvtárban, illetve a Budapesti Egyetemi Könyvtárban, hét példány pedig külföldi könyvtárakban. Hess nyomdájának még egy minden kétséget kizáró terméke ismeretes. E munka két görögből latinra fordított értekezést tartalmaz. Az egyik Bazilius (Nagy Szent Vazul) De legendis poetis, a másik Xenophon „Apologia Socratis” (Szókratész védőbeszéde).</w:t>
      </w:r>
    </w:p>
    <w:p>
      <w:pPr>
        <w:pStyle w:val="Normal"/>
        <w:spacing w:before="0" w:after="120"/>
        <w:ind w:firstLine="360"/>
        <w:rPr/>
      </w:pPr>
      <w:r>
        <w:rPr/>
        <w:t>A kiadvány kolofonja nem a legvégén, hanem az első mű után található. Nem közli a nyomdász teljes nevét, csak kezdőbetűit, s a megjelenés évét sem tartalmazza. Feltételezik, hogy ez a két értekezést tartalmazó mű jelent meg elsőként. Hessnek e két munkán kívül számos nyomtatványt tulajdonítottak még, de valamennyiről bebizonyosodott, hogy nem ő készítette őket. Nyomdája 1470-es évek első felében a Chronica Hungarorum elkészülte után megszűnt. A Hess-nyomda megszűnésének oka nem ismeretes. Elképzelhető, hogy tulajdonosának halála miatt történt.</w:t>
      </w:r>
    </w:p>
    <w:p>
      <w:pPr>
        <w:pStyle w:val="Normal"/>
        <w:spacing w:before="0" w:after="120"/>
        <w:ind w:firstLine="360"/>
        <w:rPr>
          <w:b/>
          <w:b/>
          <w:u w:val="single"/>
        </w:rPr>
      </w:pPr>
      <w:r>
        <w:rPr>
          <w:b/>
          <w:u w:val="single"/>
        </w:rPr>
        <w:t>A második magyarországi ősnyomda</w:t>
      </w:r>
    </w:p>
    <w:p>
      <w:pPr>
        <w:pStyle w:val="Normal"/>
        <w:spacing w:before="0" w:after="120"/>
        <w:ind w:firstLine="360"/>
        <w:rPr/>
      </w:pPr>
      <w:r>
        <w:rPr/>
        <w:t xml:space="preserve">Soltész Zoltánné kutatása alapján tudjuk, hogy a Hess-nyomda megszűnése után, még  között Mátyás uralkodása idején, </w:t>
      </w:r>
      <w:r>
        <w:rPr>
          <w:b/>
        </w:rPr>
        <w:t xml:space="preserve">1477-től 1480-ig </w:t>
      </w:r>
      <w:r>
        <w:rPr/>
        <w:t>egy újabb nyomda működött Magyarországon. Három terméke ismert, de sem a nyomdász nevét, sem a nyomda helyét nem közli egyik sem.</w:t>
      </w:r>
    </w:p>
    <w:p>
      <w:pPr>
        <w:pStyle w:val="Normal"/>
        <w:spacing w:before="0" w:after="120"/>
        <w:ind w:firstLine="360"/>
        <w:rPr/>
      </w:pPr>
      <w:r>
        <w:rPr/>
        <w:t xml:space="preserve">1. </w:t>
      </w:r>
      <w:r>
        <w:rPr>
          <w:b/>
          <w:i/>
        </w:rPr>
        <w:t>Confessionale</w:t>
      </w:r>
      <w:r>
        <w:rPr/>
        <w:t>, amelynek kolofonjában a nyomtatás éveként 1477 szerepel. A mű a gyónásról szol.</w:t>
      </w:r>
    </w:p>
    <w:p>
      <w:pPr>
        <w:pStyle w:val="Normal"/>
        <w:spacing w:before="0" w:after="120"/>
        <w:ind w:firstLine="360"/>
        <w:rPr/>
      </w:pPr>
      <w:r>
        <w:rPr/>
        <w:t xml:space="preserve">2. A második nyomtatvány </w:t>
      </w:r>
      <w:r>
        <w:rPr>
          <w:b/>
          <w:i/>
        </w:rPr>
        <w:t>Laudivius</w:t>
      </w:r>
      <w:r>
        <w:rPr/>
        <w:t xml:space="preserve"> </w:t>
      </w:r>
      <w:r>
        <w:rPr>
          <w:b/>
          <w:i/>
        </w:rPr>
        <w:t>„Szent Jeromos életrajza”</w:t>
      </w:r>
      <w:r>
        <w:rPr/>
        <w:t xml:space="preserve"> című latin munkája </w:t>
      </w:r>
    </w:p>
    <w:p>
      <w:pPr>
        <w:pStyle w:val="Normal"/>
        <w:spacing w:before="0" w:after="120"/>
        <w:ind w:firstLine="360"/>
        <w:rPr/>
      </w:pPr>
      <w:r>
        <w:rPr/>
        <w:t xml:space="preserve">3. </w:t>
      </w:r>
      <w:r>
        <w:rPr>
          <w:b/>
          <w:i/>
        </w:rPr>
        <w:t>Han János pozsonyi kanonok</w:t>
      </w:r>
      <w:r>
        <w:rPr/>
        <w:t xml:space="preserve"> 1480 május 11-én kelt </w:t>
      </w:r>
      <w:r>
        <w:rPr>
          <w:b/>
          <w:i/>
        </w:rPr>
        <w:t>búcsúlevele</w:t>
      </w:r>
      <w:r>
        <w:rPr/>
        <w:t xml:space="preserve">. </w:t>
      </w:r>
    </w:p>
    <w:p>
      <w:pPr>
        <w:pStyle w:val="Normal"/>
        <w:spacing w:before="0" w:after="120"/>
        <w:ind w:firstLine="360"/>
        <w:rPr/>
      </w:pPr>
      <w:r>
        <w:rPr/>
        <w:t>Mindhárom munka ugyanazon betűtípussal készült, papírjuk magyarországi eredetűek, vízjegyeik megegyeznek a Chronica Hungarorumjának papírjaiéval. Magyarországi nyomdára vall a fennmaradási helyük is. Feltételezhető, hogy a nyomda Budán és/vagy Pozsonyban működött. Soltész Zoltánné egy harmadik lehetőséget is felvet, éspedig, hogy a három nyomtatvány ősnyomdásza vándornyomdász lehetett. Fitz József inkább Pozsony mellett teszi le szavazatát. E második ősnyomdánk elég gyenge műhely lehetett.</w:t>
      </w:r>
    </w:p>
    <w:p>
      <w:pPr>
        <w:pStyle w:val="Normal"/>
        <w:spacing w:before="0" w:after="120"/>
        <w:ind w:firstLine="360"/>
        <w:rPr>
          <w:b/>
          <w:b/>
          <w:u w:val="single"/>
        </w:rPr>
      </w:pPr>
      <w:r>
        <w:rPr>
          <w:b/>
          <w:u w:val="single"/>
        </w:rPr>
        <w:t>Spanyolország és Portugália</w:t>
      </w:r>
    </w:p>
    <w:p>
      <w:pPr>
        <w:pStyle w:val="Normal"/>
        <w:spacing w:before="0" w:after="120"/>
        <w:ind w:firstLine="360"/>
        <w:rPr/>
      </w:pPr>
      <w:r>
        <w:rPr/>
        <w:t>Spanyolországban is német nyomdászok a kezdeményezők. Az első nyomdatermék egy 1473-ból való búcsúlevél, sem nyomdásza, sem a nyomda működési helye nem ismeretes. 1475-ben indul meg a nyomtatás Valenciában. Az első nyomdász itt is német. Valencia után Saragosában, Barcelonában, majd Burgasban, Salamancában és Sevillában is németek nyitnak műhelyt.</w:t>
      </w:r>
    </w:p>
    <w:p>
      <w:pPr>
        <w:pStyle w:val="Normal"/>
        <w:spacing w:before="0" w:after="120"/>
        <w:ind w:firstLine="360"/>
        <w:rPr/>
      </w:pPr>
      <w:r>
        <w:rPr/>
        <w:t xml:space="preserve">Portugália fővárosába, Lisszabonba a királynő 1495-ben ugyancsak német könyvnyomtatókat hívott, de 1495-ben mégis portugál nyomdász nyitotta meg az első nyomdát, amelynek első terméke is portugál nyelven jelent meg. </w:t>
      </w:r>
    </w:p>
    <w:p>
      <w:pPr>
        <w:pStyle w:val="Normal"/>
        <w:spacing w:before="0" w:after="120"/>
        <w:ind w:firstLine="360"/>
        <w:rPr>
          <w:b/>
          <w:b/>
          <w:u w:val="single"/>
        </w:rPr>
      </w:pPr>
      <w:r>
        <w:rPr>
          <w:b/>
          <w:u w:val="single"/>
        </w:rPr>
        <w:t>Lengyelország</w:t>
      </w:r>
    </w:p>
    <w:p>
      <w:pPr>
        <w:pStyle w:val="Normal"/>
        <w:spacing w:before="0" w:after="120"/>
        <w:ind w:firstLine="360"/>
        <w:rPr/>
      </w:pPr>
      <w:r>
        <w:rPr/>
        <w:t>1474-re esik a lengyel nyomdászat kezdete. Krakkó, Kelet-Európa egyik szellemi központja, vonzza a nyomdászokat, s itt nyílik meg az első lengyel nyomda. Első kiadványai latin nyelvű művek, a legelső egy egy-lapos kalendárium 1474-re.</w:t>
      </w:r>
    </w:p>
    <w:p>
      <w:pPr>
        <w:pStyle w:val="Normal"/>
        <w:spacing w:before="0" w:after="120"/>
        <w:ind w:firstLine="360"/>
        <w:rPr/>
      </w:pPr>
      <w:r>
        <w:rPr/>
        <w:t>Az 1490-es évek elején már cirill betűs egyházi szláv könyvek is megjelennek Krakkóban. Nyomdászuk Svatopluk Fiol. Őt később huszita eretnekség vádjával bebörtönözték, esküvel kellett bizonyítania ártatlanságát.</w:t>
      </w:r>
    </w:p>
    <w:p>
      <w:pPr>
        <w:pStyle w:val="Normal"/>
        <w:spacing w:before="0" w:after="120"/>
        <w:ind w:firstLine="360"/>
        <w:rPr>
          <w:b/>
          <w:b/>
          <w:u w:val="single"/>
        </w:rPr>
      </w:pPr>
      <w:r>
        <w:rPr>
          <w:b/>
          <w:u w:val="single"/>
        </w:rPr>
        <w:t>Csehország</w:t>
      </w:r>
    </w:p>
    <w:p>
      <w:pPr>
        <w:pStyle w:val="Normal"/>
        <w:spacing w:before="0" w:after="120"/>
        <w:ind w:firstLine="360"/>
        <w:rPr/>
      </w:pPr>
      <w:r>
        <w:rPr/>
        <w:t>Az első cseh nyomtatványok megjelenési éve 1476-ra esik. Nyomtatóik vándornyomdászok lehettek. Az első Mikulaš Bakalar volt. A cseh ősnyomdászatot gyors fejlődés jellemzi. 1500-ig Pilsen mellett Prágában, Winterbergben, Brünnben, Kuttenbergben és Olmützben nyíltak meg és működtek nyomdák. A kiadványok nagyrésze cseh nyelvű nyomtatvány. Amíg Magyarországon magyar nyelvű ősnyomtatvány egyáltalán nem készült, addig a cseh nyelvű ősnyomtatványok száma összesen harmincegy.</w:t>
      </w:r>
    </w:p>
    <w:p>
      <w:pPr>
        <w:pStyle w:val="Normal"/>
        <w:spacing w:before="0" w:after="120"/>
        <w:ind w:firstLine="360"/>
        <w:rPr/>
      </w:pPr>
      <w:r>
        <w:rPr/>
        <w:t xml:space="preserve">Magyar tárgyú s magyar szerzőtől származó könyv is jelent meg csehországi ősnyomdában. Brünnben 1488-ban </w:t>
      </w:r>
      <w:r>
        <w:rPr>
          <w:b/>
          <w:i/>
        </w:rPr>
        <w:t>Thuróczy János Chronica Hungarorum</w:t>
      </w:r>
      <w:r>
        <w:rPr/>
        <w:t>a amely Mátyás uralkodásáig veszi számba a magyarok történetét. Ugyanebben az esztendőben utánnyomás készült belőle Augsburgban.</w:t>
      </w:r>
    </w:p>
    <w:p>
      <w:pPr>
        <w:pStyle w:val="Normal"/>
        <w:spacing w:before="0" w:after="120"/>
        <w:ind w:firstLine="360"/>
        <w:rPr>
          <w:b/>
          <w:b/>
          <w:u w:val="single"/>
        </w:rPr>
      </w:pPr>
      <w:r>
        <w:rPr>
          <w:b/>
          <w:u w:val="single"/>
        </w:rPr>
        <w:t>Anglia</w:t>
      </w:r>
    </w:p>
    <w:p>
      <w:pPr>
        <w:pStyle w:val="Normal"/>
        <w:spacing w:before="0" w:after="120"/>
        <w:ind w:firstLine="360"/>
        <w:rPr/>
      </w:pPr>
      <w:r>
        <w:rPr/>
        <w:t xml:space="preserve">1476-ban indul be Anglia nyomdászata is. Az első angol könyv az európai kontinensen jelent meg. Ősnyomdásza, </w:t>
      </w:r>
      <w:r>
        <w:rPr>
          <w:b/>
        </w:rPr>
        <w:t>William Caxton</w:t>
      </w:r>
      <w:r>
        <w:rPr/>
        <w:t xml:space="preserve"> Kölnben sajátította el a nyomdászat mesterségét, majd Brüggében    rendezett    be    nyomtatóműhelyt.    Caxton   hazatérve    Angliában, 1476-ban, Westminsterben nyitotta meg az első angliai nyomdát. 15 év alatt kb. 100 kiadvány került ki sajtói alól, s ezek háromnegyed része angol nyelvű munka volt. Legjelentékenyebb közülük: Chaucertől a Canterbury mesék. Több népkönyvet is kibocsátott. Előnyben részesítette a kortárs angol irodalmat, nagyban járult hozzá a korabeli nemzeti törekvések erősödéséhez.</w:t>
      </w:r>
    </w:p>
    <w:p>
      <w:pPr>
        <w:pStyle w:val="Normal"/>
        <w:spacing w:before="0" w:after="120"/>
        <w:ind w:firstLine="360"/>
        <w:rPr/>
      </w:pPr>
      <w:r>
        <w:rPr/>
        <w:t>Működtek nyomdák 1500 előtt más európai országokban is pl. Németalföldön (1472), Dániában (1482) és Svédországban (1483). Az új mesterség tehát hamar elterjed egész Európában, s hatékony segítője lesz a humanista polgári törekvéseknek. Később a nyomdászok a reformáció terjesztéséből is jelentékenyen veszik ki részüke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22:12:00Z</dcterms:created>
  <dc:creator>X Y</dc:creator>
  <dc:description/>
  <cp:keywords/>
  <dc:language>en-US</dc:language>
  <cp:lastModifiedBy>X Y</cp:lastModifiedBy>
  <dcterms:modified xsi:type="dcterms:W3CDTF">2006-01-12T00:25:00Z</dcterms:modified>
  <cp:revision>3</cp:revision>
  <dc:subject/>
  <dc:title>Levelező tagozat - Informatikus könyvtáros szak 2002/2003 L félév — Írás-, könyv- és sajtótörténet</dc:title>
</cp:coreProperties>
</file>